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RCHIVO GENERAL DE LA NACIÓN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UNIDAD DE ENLACE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>
          <w:rFonts w:cs="Arial" w:ascii="Arial" w:hAnsi="Arial"/>
          <w:b/>
          <w:bCs/>
        </w:rPr>
        <w:t xml:space="preserve">Asunto: </w:t>
      </w:r>
      <w:r>
        <w:rPr>
          <w:rFonts w:cs="Arial" w:ascii="Arial" w:hAnsi="Arial"/>
        </w:rPr>
        <w:t xml:space="preserve">Respuesta a la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solicitud 0495000012604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México D,F,. a 02 de agosto de 200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En atención a su solicitud </w:t>
      </w:r>
      <w:r>
        <w:rPr>
          <w:rFonts w:cs="Arial" w:ascii="Arial" w:hAnsi="Arial"/>
          <w:b/>
          <w:bCs/>
        </w:rPr>
        <w:t>0495000012604</w:t>
      </w:r>
      <w:r>
        <w:rPr>
          <w:rFonts w:cs="Arial" w:ascii="Arial" w:hAnsi="Arial"/>
        </w:rPr>
        <w:t xml:space="preserve">, recibida en está Unidad de Enlace, me permito informarle que la Fiscalía Especial para Movimientos Sociales y Políticos del Pasado es el órgano dependiente de la Procuraduría General de la Republica encargado de realizar tareas de investigación a efecto de esclarecer los hechos suscitados entorno del movimiento estudiantil del 68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n lo que respecta al Archivo General de la Nación, sólo custodia y organiza la documentación histórica producida por las dependencias del Ejecutivo Federal, y tiene entre sus atribuciones proporcionar el servicio de consulta pública, dando acceso a la citada documentación en nuestras instalaciones. De ser de su interés, puede también acudir a éste órgano desconcentrado de la Secretaría de Gobernación, ubicado en Eduardo Molina y Albañiles s/n, esquina Albañiles, colonia Penitenciaría Ampliación, delegación Venustiano Carranza, 15350 México, D.F., y dirigirse al Centro de Referencias en un horario de 8:30 a 14:30 horas, donde personal de esa área le proporcionará la orientación necesaria para la localización de la información especifica de su interés, de conformidad con la Ley Federal de Transparencia y Acceso ala Información Pública Gubernament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n otro particular, quedo a sus órdenes para cualquier aclaració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ENTAMENTE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UNIDAD DE ENLACE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85800" cy="962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58" r="-9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7:38:00Z</dcterms:created>
  <dc:creator>administrator</dc:creator>
  <dc:description/>
  <dc:language>en-US</dc:language>
  <cp:lastModifiedBy>administrator</cp:lastModifiedBy>
  <cp:lastPrinted>2004-08-02T20:01:00Z</cp:lastPrinted>
  <dcterms:modified xsi:type="dcterms:W3CDTF">2004-08-03T23:26:00Z</dcterms:modified>
  <cp:revision>6</cp:revision>
  <dc:subject/>
  <dc:title>ARCHIVO GENERAL DE LA NACIÓN</dc:title>
</cp:coreProperties>
</file>