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1080"/>
        <w:gridCol w:w="1440"/>
        <w:gridCol w:w="1200"/>
        <w:gridCol w:w="1180"/>
      </w:tblGrid>
      <w:tr>
        <w:trPr>
          <w:trHeight w:val="300" w:hRule="atLeast"/>
        </w:trPr>
        <w:tc>
          <w:tcPr>
            <w:tcW w:w="8080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LAVE DE LA INSTITUCIÓN : 12MSU0052Z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INSTITUCIÓN: RAUL ISIDRO BURGOS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LAVE DE LA ESCUELA: 12DNL0004F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ESCUELA: ESCUELA NORMAL RURAL RAUL ISIDRO BURGOS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ICLO ESCOLAR  2009-2010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CARR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UEVO INGRE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EGRES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TITULAD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MATRÍCULA TOTAL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408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 INTERCULTURAL BILINGÜ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FÍS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57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502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ICLO ESCOLAR  2010-2011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CARR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UEVO INGRE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EGRES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TITULAD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MATRÍCULA TOTAL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62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 INTERCULTURAL BILINGÜ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4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FÍS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12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1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508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ICLO ESCOLAR  2011-2012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CARR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UEVO INGRE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EGRES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TITULAD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MATRÍCULA TOTAL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12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 INTERCULTURAL BILINGÜ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FÍS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6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65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2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510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ICLO ESCOLAR  2012-2013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CARR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UEVO INGRE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EGRES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TITULAD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MATRÍCULA TOTAL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8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298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 INTERCULTURAL BILINGÜ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FÍS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51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1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481</w:t>
            </w:r>
          </w:p>
        </w:tc>
      </w:tr>
      <w:tr>
        <w:trPr>
          <w:trHeight w:val="300" w:hRule="atLeast"/>
        </w:trPr>
        <w:tc>
          <w:tcPr>
            <w:tcW w:w="3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M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MX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CICLO ESCOLAR  2013-2014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OMBRE DE LA CARRER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NUEVO INGRESO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EGRESAD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TITULADOS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MATRÍCULA TOTAL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7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349</w:t>
            </w:r>
          </w:p>
        </w:tc>
      </w:tr>
      <w:tr>
        <w:trPr>
          <w:trHeight w:val="495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PRIMARIA INTERCULTURAL BILINGÜE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71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LICENCIATURA EN EDUCACIÓN FÍSICA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43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4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es-MX"/>
              </w:rPr>
              <w:t>107</w:t>
            </w:r>
          </w:p>
        </w:tc>
      </w:tr>
      <w:tr>
        <w:trPr>
          <w:trHeight w:val="300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11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  <w:lang w:eastAsia="es-MX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  <w:lang w:eastAsia="es-MX"/>
              </w:rPr>
              <w:t>527</w:t>
            </w:r>
          </w:p>
        </w:tc>
      </w:tr>
    </w:tbl>
    <w:p>
      <w:pPr>
        <w:pStyle w:val="Normal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60"/>
        <w:ind w:left="851" w:hanging="851"/>
        <w:jc w:val="both"/>
        <w:rPr/>
      </w:pPr>
      <w:r>
        <w:rPr>
          <w:b/>
        </w:rPr>
        <w:t>Fuente:</w:t>
      </w:r>
      <w:r>
        <w:rPr/>
        <w:t xml:space="preserve"> Los datos corresponden a la información proporcionada directamente por el plantel a través del sistema de captura de información 911, para integrar la estadística educativa oficial de cada ciclo escolar.  La estadística 911 no registra los alumnos que causan baja.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07:00Z</dcterms:created>
  <dc:creator>Lourdes Atilano Mireles</dc:creator>
  <dc:description/>
  <dc:language>en-US</dc:language>
  <cp:lastModifiedBy>ADI LOZA BARRERA</cp:lastModifiedBy>
  <dcterms:modified xsi:type="dcterms:W3CDTF">2014-12-10T01:07:00Z</dcterms:modified>
  <cp:revision>2</cp:revision>
  <dc:subject/>
  <dc:title/>
</cp:coreProperties>
</file>